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3.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02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4.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Rīgas sporta skolai “Rīdzene”</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rbjssridzene@riga.lv</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Rīgas sporta skolas “Rīdzene” 2025. gada 4. maija</w:t>
      </w:r>
      <w:r>
        <w:rPr>
          <w:b/>
          <w:sz w:val="24"/>
          <w:lang w:val="lv-LV"/>
        </w:rPr>
        <w:t xml:space="preserve"> </w:t>
      </w:r>
      <w:r>
        <w:rPr>
          <w:sz w:val="24"/>
          <w:lang w:val="lv-LV"/>
        </w:rPr>
        <w:t xml:space="preserve">iesniegumu (reģistrēts Inspekcijas dokumentu vadības sistēmā ar Nr. 15255) par atzinumu bērnu dienas nometnei “Vasara 2025” Rīgas Natālijas Draudziņas vidusskolā, Bruņinieku ielā 24B, Rīgā, kas norisināsies laika posmā no 02.06.2025. līdz 20.06.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10.04.2025. Inspekcijas struktūrvienība Sabiedrības veselības kontroles nodaļa ir veikusi plānveida kontroli izglītības iestādes telpās un 14.04.2025. ir sagatavots kontroles akts Nr. 00197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12T12:36:00Z</dcterms:modified>
  <cp:revision>3</cp:revision>
  <dc:subject/>
  <dc:title/>
</cp:coreProperties>
</file>